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Key_______________________________________  Date _4/6/11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The Environment 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5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__Nuclear Power Is the Best Way to Address Global Warming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Peter Schwartz and Spencer Raise, Ed. Laura K. Egendorf </w:t>
      </w:r>
    </w:p>
    <w:p>
      <w:pPr>
        <w:pStyle w:val="Normal"/>
        <w:spacing w:lineRule="auto" w:line="240"/>
        <w:rPr/>
      </w:pPr>
      <w:r>
        <w:rPr/>
        <w:t>Publisher, Place and Date of Publication : Greenhaven Press, San Diego, 2009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History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Coal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c.</w:t>
            </w:r>
            <w:r>
              <w:rPr/>
              <w:t xml:space="preserve">  Nucl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 The Demand for Ener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. The False Promise of renew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.The Growth of Nuclear 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.  Taking Nuclear Power Serious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 3 Mile Island Accident- attempts for alternative fuel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2. Mostly put out 400 m tons of coal- shoot into atmosphere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  Coal/ fossil fuels- cause climate change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 Coal- causes 15,000 premature deaths annually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 Coal 100 times more radioactive than nuclea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 Nuclear expensive= 2 b to build/ but cheap when factoring in costs  in lives and atmosphere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 Europe/ Greens  lean toward nuclea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 Nuclear cleaner/ more efficien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9. energy is not a luxury- must have i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0. energy demand could triple by 2050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1. Renewables costly/ land intensive and impractica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Many countries using more nuclea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3.  atomic energy cheaper than coa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4.  Switch to something better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 Can light a city in the lump a size of a soda can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32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16:32:00Z</dcterms:modified>
  <cp:revision>2</cp:revision>
  <dc:subject/>
  <dc:title>Main Idea</dc:title>
</cp:coreProperties>
</file>